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MI chapter 10</w:t>
      </w:r>
    </w:p>
    <w:p>
      <w:pPr>
        <w:pStyle w:val="Normal"/>
        <w:rPr/>
      </w:pPr>
      <w:r>
        <w:rPr/>
        <w:t>abstract</w:t>
      </w:r>
    </w:p>
    <w:p>
      <w:pPr>
        <w:pStyle w:val="Normal"/>
        <w:rPr/>
      </w:pPr>
      <w:r>
        <w:rPr/>
      </w:r>
    </w:p>
    <w:p>
      <w:pPr>
        <w:pStyle w:val="Normal"/>
        <w:rPr/>
      </w:pPr>
      <w:r>
        <w:rPr/>
        <w:t xml:space="preserve">This chapter talks about how many teachers teach in the multiple intelligence theory but when it comes to assessment they go back to standardized tests. This chapter talks about how standardized tests do not test everyone because of people’s multiple intelligences. Standardized tests do not measure the actual setting or the actual context of how the students will use the information in real life. Observation is a very important assessment. A teacher is able to observe many things about a student, and to document those observations the chapter gave some examples. You could keep a journal, create work samples of every student, use audio tapes to record the students reading abilities, photography, student-kept charts, student interviews and there were many other ideas mentioned. The chapter contains a chart comparing standardized testing and authentic testing. The chart describes things like standardized tests can only produce results that a trained professional can grade and assess. In an authentic assessment the results can be understood by everyone. It then gives four examples of programs of assessment that promote multiple intelligence learning. One of them was for anywhere from kindergarten through high school and it creates two videotapes per year of a student presenting their portfolio of work and this video stays with them throughout all of their grade levels. Using the MI theory it is important to consider the eight multiple intelligence when creating an assessment. Standardized tests can ask questions where the answers can be different based on their interpretations. There is another chart demonstrating activities and assessments that work well with the different multiple intelligences. </w:t>
      </w:r>
    </w:p>
    <w:p>
      <w:pPr>
        <w:pStyle w:val="Normal"/>
        <w:rPr/>
      </w:pPr>
      <w:r>
        <w:rPr/>
        <w:t>It also talks about MI portfolios and how they can do many good things. They can be used as a celebration of the work, it can be reflective, they can be a means of communication, they can be used to be evaluated, and they can be used as something to compare other work to. It also gave an example of a checklist when making a portfolio.</w:t>
      </w:r>
    </w:p>
    <w:p>
      <w:pPr>
        <w:pStyle w:val="Normal"/>
        <w:rPr/>
      </w:pPr>
      <w:r>
        <w:rPr/>
      </w:r>
    </w:p>
    <w:p>
      <w:pPr>
        <w:pStyle w:val="Normal"/>
        <w:rPr/>
      </w:pPr>
      <w:r>
        <w:rPr/>
        <w:t xml:space="preserve">This chapter was good because it talked about assessment and that is going to be a huge focus as a teacher. I liked when it compared standardized tests to authentic assessments. It shows how little standardized tests do for the students. I liked when it talked about Huck Fin because it showed that standardized tests are based of a certain perception when as teachers you should be promoting more than one perception of a book.  I really liked the idea of multiple intelligence portfolios because they really demonstrate that real understanding took place. I thought the charts were great because they were very clear at relating things and giving good examples and ide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8:15:00Z</dcterms:created>
  <dc:creator>EXCEL</dc:creator>
  <dc:description/>
  <cp:keywords/>
  <dc:language>en-US</dc:language>
  <cp:lastModifiedBy>EXCEL</cp:lastModifiedBy>
  <cp:lastPrinted>2008-02-06T10:06:00Z</cp:lastPrinted>
  <dcterms:modified xsi:type="dcterms:W3CDTF">2008-02-06T15:08:00Z</dcterms:modified>
  <cp:revision>2</cp:revision>
  <dc:subject/>
  <dc:title>This chapter talks about how many teachers teach in the multiple intelligence theory but when it comes to assessment they go back to standardized tests</dc:title>
</cp:coreProperties>
</file>